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9575"/>
      </w:tblGrid>
      <w:tr>
        <w:trPr>
          <w:trHeight w:val="362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Яйского муниципальн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"О внесении изменений 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йского муниципального района №90 от 19.12.2013г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 бюджете Яйского муниципальн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2014 год и плановый период 2015-2016 годов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 «30» декабря   2014г.  № 83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1306" w:hRule="atLeast"/>
        </w:trPr>
        <w:tc>
          <w:tcPr>
            <w:tcW w:w="96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"О бюджете Яй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2014 год и на плановый период 2015 - 2016 годов"                                                                                 от  </w:t>
            </w:r>
            <w:r>
              <w:rPr>
                <w:sz w:val="22"/>
                <w:szCs w:val="22"/>
              </w:rPr>
              <w:t>« 19 » декабря  2013г.  № 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Распределение  межбюджетных трансфертов  из районного фон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финансовой поддержки поселений на 2014 год                                                           и на плановый период 2015-2016 г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1010"/>
        <w:gridCol w:w="1011"/>
        <w:gridCol w:w="1010"/>
        <w:gridCol w:w="1011"/>
        <w:gridCol w:w="1104"/>
        <w:gridCol w:w="1183"/>
      </w:tblGrid>
      <w:tr>
        <w:trPr>
          <w:trHeight w:val="2630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территории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В т.ч. за счет средств субвенции на финансовое обеспечение осуществления органами местного самоуправления муниципальных  районов государственного полномочия КО по выравниванию бюджет ной обеспеченности поселений, входящих в состав  муниципальных  районов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16г.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кет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55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45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4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1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чно-Троиц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3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йлин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36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209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итат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3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9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ьев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18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0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5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494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джен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5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3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ановское сель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6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4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5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6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Яйское городское посел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22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19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12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6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2,5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307,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809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80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6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9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2:22:00Z</dcterms:created>
  <dc:creator>Lena</dc:creator>
  <dc:description/>
  <cp:keywords/>
  <dc:language>en-US</dc:language>
  <cp:lastModifiedBy>Tatiana Shestakova</cp:lastModifiedBy>
  <cp:lastPrinted>2013-11-14T15:48:00Z</cp:lastPrinted>
  <dcterms:modified xsi:type="dcterms:W3CDTF">2015-01-10T13:08:00Z</dcterms:modified>
  <cp:revision>56</cp:revision>
  <dc:subject/>
  <dc:title>Наименование территории</dc:title>
</cp:coreProperties>
</file>